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Umowy w administracji z wykorzystaniem instrumentów elektron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, semestr 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Arkusze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Arkuszewska, dr Anna Kośció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</w:rPr>
        <w:t xml:space="preserve">Wykład </w:t>
      </w:r>
      <w:r>
        <w:rPr>
          <w:rFonts w:eastAsia="Cambria"/>
        </w:rPr>
        <w:t>– egzamin pisemny testowy z jednym pytaniem otwartym. Możliwość zaliczenia egzaminu w tzw. terminie zerowym  - wyłącznie w formie ustn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caps w:val="false"/>
          <w:smallCaps w:val="false"/>
          <w:sz w:val="22"/>
        </w:rPr>
        <w:t>Ćwiczenia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 xml:space="preserve"> - pisemne zaliczenie sprawdzające wiedzę studenta składające się z 3 pytań otwartych. Możliwość uzyskania zaliczenia również na podstawie znacznej aktywności popartej wysokim poziomem wiedzy merytoryczn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 prawa cywilnego oraz nauki administracji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Zaznajomienie studentów z problematyką cywilnoprawnych form działania administracji publicznej, co przekłada się na pogłębienie treści przedmiotu w porównaniu z ogólnym kursem z zakresu prawa cywil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rzedstawienie wiadomości temat sposobów realizacji zadań przez administrację publiczną w drodze czynności cywilnoprawnych, a w szczególności na temat typowych umów na podstawie, których administracja publiczna realizuje swoje zadani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Wiedza z zakresu materiału </w:t>
            </w:r>
            <w:r>
              <w:rPr>
                <w:b w:val="false"/>
                <w:sz w:val="22"/>
                <w:szCs w:val="22"/>
                <w:lang w:val="pl-PL"/>
              </w:rPr>
              <w:t>normatywnego oraz zasadniczych linii orzecznictwa sądowego z zakresu problematyki przedmiotu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raktyczne umiejętności polegające na rozwiązywaniu konkretnych kazus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sz w:val="22"/>
              </w:rPr>
              <w:t>EK</w:t>
            </w:r>
            <w:r>
              <w:rPr>
                <w:b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dniesienie do efektów  kierunkowych </w:t>
            </w:r>
            <w:r>
              <w:rPr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ZNA I ROZUMIE RÓŻNICE ZACHODZĄCE POMIĘDZY PRAWEM PUBLICZNYM A PRAWEM PRYWATNYM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>K_W0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SIADA WIEDZĘ NA TEMAT FORM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FINIUJE PODSTAWOWE POJĘCIA Z ZAKRESU ZOBOWIĄZAŃ UMO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 05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DENTYFIKUJE UMOWY CYWILNOPRAWNE WYSTĘPUJĄCE W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NA PRAWA I OBOWIĄZKI WYNIKAJĄCE Z UMÓW ZAWIERANYCH W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CZYTA ZE ZROZUMIENIEM TEKSTY AKTÓW NORMATY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KONUJE WYKŁADNI I ANALIZY PRZEPISÓW PRAW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2+++, K_U12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ORZYSTA Z AKTÓW PRAWNYCH ZEBRANYCH W POSTACI KODEKSÓW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2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SŁUGUJE SIĘ W SPOSÓB WŁAŚCIWY JĘZYKIEM PRAWNICZYM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1++, K_U11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KONUJE PRAWIDŁOWEJ SUBSUMPCJI OKREŚLONEJ NORMY PRAWNEJ DO PODANEGO STANU FAKTYCZN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9+, K_U09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ERYFIKUJE MOC OBOWIĄZUJĄCĄ POSZCZEGÓLNYCH PRZEPISÓW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7++, K_U10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OZWIJA I UZUPEŁNIA WIEDZĘ I UMIEJĘTNOŚCI ZDOBYTE W CZASIE ZAJĘĆ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1+++, K_K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860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LOGICZNIE WYJAŚNIA ZAGADNIENIA PRAWNE POJAWIAJĄCE SIĘ W CODZIENNYM ŻYCIU OSOBOM NIEZORIENTOWANYM W TEMATYCE PRAW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3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25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DNOSI SIĘ W SPOSÓB KRYTYCZNY DO ZASŁYSZANYCH W MEDIACH INFORMACJI Z ZAKRESU NIEWŁADCZYCH FORM DZIAŁANIA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3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ORMUŁUJE WŁASNE OSĄDY DOTYCZĄCE POSZCZEGÓLNYCH PROBLEMÓW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4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500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BIERA GŁOS W DYSKUSJI DOTYCZĄCEJ KONKRETNYCH ZAGADNIEŃ Z ZAKRESU ZOBOWIĄZAŃ UMOWNYCH W ADMINISTRACJI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2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eści merytoryczn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Prawo cywilne jako przedmiot działalności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 xml:space="preserve">Zobowiązania – wiadomości ogóln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Zobowiązania umowne w administra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 xml:space="preserve">Umowa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ywilnoprawna jako forma działania administracj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Sposoby zawierania umów ze szczególnym uwzględnieniem umów zawieranych za pomocą środków komunikacji elektron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Zasady reprezentacji administracji publicznej w dziedzin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zaw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erania umó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Wykonanie umowy oraz sposoby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zabezpieczenia wykonania um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Umowy nazwane zawierane przez administrację publicz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Typowe umowy nienazwane zawierane przez administrację publicz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Skutki niewykonania umowy oraz odpowiedzialność z tytułu niewykonania lub nienależytego wykonania 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owy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eści merytoryczn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przeniesienia i ustanowienie praw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korzystanie z rzeczy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świadczenie usług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  <w:iCs/>
          <w:spacing w:val="-12"/>
        </w:rPr>
        <w:t>Wykład</w:t>
      </w:r>
      <w:r>
        <w:rPr>
          <w:rFonts w:eastAsia="Cambria"/>
          <w:iCs/>
          <w:spacing w:val="-12"/>
        </w:rPr>
        <w:t xml:space="preserve"> - metoda wykładu informacyjnego połączona z bezpośrednią aktywnością słuchaczy, skierowaną na rozwiązanie problemów teoretycznych oraz praktyczny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</w:rPr>
        <w:t xml:space="preserve">Ćwiczenia </w:t>
      </w:r>
      <w:r>
        <w:rPr>
          <w:rFonts w:eastAsia="Cambria"/>
        </w:rPr>
        <w:t xml:space="preserve">- </w:t>
      </w:r>
      <w:r>
        <w:rPr>
          <w:rFonts w:eastAsia="Cambria"/>
          <w:iCs/>
          <w:spacing w:val="-12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rFonts w:eastAsia="Cambria"/>
          <w:b w:val="false"/>
          <w:b w:val="false"/>
          <w:iCs/>
          <w:caps w:val="false"/>
          <w:smallCaps w:val="false"/>
          <w:spacing w:val="-12"/>
          <w:sz w:val="22"/>
        </w:rPr>
      </w:pPr>
      <w:r>
        <w:rPr>
          <w:rFonts w:eastAsia="Cambria"/>
          <w:b w:val="false"/>
          <w:iCs/>
          <w:caps w:val="false"/>
          <w:smallCaps w:val="false"/>
          <w:spacing w:val="-12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– ocena z egzaminu ustalana jest na podstawie liczby punktów otrzymanej przez studenta; ocena pozytywna osiągana jest w przypadku udzielenia ponad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Ćwiczenia</w:t>
            </w:r>
            <w:r>
              <w:rPr>
                <w:rFonts w:eastAsia="Cambria"/>
              </w:rPr>
              <w:t xml:space="preserve"> – na ocenę z przedmiotu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frekwencja ustalana na podstawie listy obecności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ktywność (jeśli aktywność jest znaczna i poparta wysokim poziomem wiedzy merytorycznej może stanowić samodzielną podstawę zaliczenia),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yniki pisemnej pracy zaliczeniowej, gdzie ocena ustalana jest na podstawie liczby punktów otrzymanej przez studenta; ocena pozytywna osiągana jest w przypadku udziele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062"/>
            </w:tblGrid>
            <w:tr>
              <w:trPr/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wykład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 godz.</w:t>
                  </w:r>
                </w:p>
              </w:tc>
            </w:tr>
            <w:tr>
              <w:trPr/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ćwiczeni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6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Nakład pracy związany z zajęciami wymagającymi bezpośredniego udziału nauczycieli akademickich wynosi:</w:t>
      </w:r>
      <w:r>
        <w:rPr/>
        <w:t xml:space="preserve"> </w:t>
      </w:r>
      <w:r>
        <w:rPr>
          <w:rFonts w:eastAsia="Cambria"/>
        </w:rPr>
        <w:t>30+15+3+1 = 49 godz., co odpowiada ok. 2 punktom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</w:rPr>
      </w:pPr>
      <w:r>
        <w:rPr/>
        <w:t>Nakład pracy związany z zajęciami o charakterze praktycznym wynosi: 15 godz. ćwiczeń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mallCaps/>
          <w:sz w:val="20"/>
          <w:szCs w:val="20"/>
        </w:rPr>
      </w:pPr>
      <w:r>
        <w:rPr>
          <w:rFonts w:eastAsia="Cambria"/>
          <w:b/>
          <w:smallCaps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Boć, L. Dziewięcka-Bokun, Umowy w administracji, Warszawa 20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bCs/>
                <w:color w:val="000000"/>
                <w:shd w:fill="FFFFFF" w:val="clear"/>
              </w:rPr>
              <w:t>P. Stec, Umowy w administracji. Studium cywilnoprawne, Warszawa 20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Szczurek, </w:t>
            </w:r>
            <w:r>
              <w:rPr>
                <w:rFonts w:eastAsia="Cambria"/>
                <w:iCs/>
              </w:rPr>
              <w:t xml:space="preserve">Prawo cywilne dla studentów administracji, Wyd. </w:t>
            </w:r>
            <w:r>
              <w:rPr>
                <w:rFonts w:eastAsia="Cambria"/>
              </w:rPr>
              <w:t>Wolters Kluwer Pol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. Załucki, P. Stec (red.), Prawo cywilne z umowami w administracji, Warszawa 201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Radwański, A. Olejniczak, </w:t>
            </w:r>
            <w:r>
              <w:rPr>
                <w:rFonts w:eastAsia="Cambria"/>
                <w:iCs/>
              </w:rPr>
              <w:t>Zobowiązania – część ogólna, Wyd. Bec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Radwański, J. Panowicz-Lipska, </w:t>
            </w:r>
            <w:r>
              <w:rPr>
                <w:rFonts w:eastAsia="Cambria"/>
                <w:iCs/>
              </w:rPr>
              <w:t>Zobowiązania – część szczegółowa, Wyd.</w:t>
            </w:r>
            <w:r>
              <w:rPr>
                <w:rFonts w:eastAsia="Cambria"/>
              </w:rPr>
              <w:t xml:space="preserve"> C.H. Beck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Toczkowski, K. Soiński, Prawo cywilne – Testy. Kazusy. Tablice, Wyd. C.H. Bec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Stepaniuk, Prawo cywilne, testy, pytania i odpowiedzi, Wyd. C.H. 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8:00Z</dcterms:created>
  <dc:creator>...</dc:creator>
  <dc:description/>
  <cp:keywords/>
  <dc:language>en-US</dc:language>
  <cp:lastModifiedBy>user</cp:lastModifiedBy>
  <cp:lastPrinted>2015-03-31T10:28:00Z</cp:lastPrinted>
  <dcterms:modified xsi:type="dcterms:W3CDTF">2017-10-13T08:14:00Z</dcterms:modified>
  <cp:revision>5</cp:revision>
  <dc:subject/>
  <dc:title/>
</cp:coreProperties>
</file>